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віт про надходження до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ПІ у Комунарському районі м.Запоріжж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У ДФС у Запорізькій області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питів на отримання публічної інформації станом на 01.02.201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З метою забезпечення прозорості та відкритості своєї діяльності, реалізації права кожного на доступ до публічної інформації, надання інформації за запитами відповідно до Закону України „Про доступ до публічної інформації” (далі – Закон) ГУ ДФС у Запорізькій області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безпечено розгляд документів щодо надання публічної інформації відповідно до Закону, які надійшли поштою, електронною поштою, факсом, телефоно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Так, станом на 01.02.2016 з початку року до ДПІ у Комунарському районі м.Запоріжжя ГУ ДФС у Запорізькій області не надійшло жодного так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кумент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До уваги запитувачів.</w:t>
      </w:r>
      <w:r>
        <w:rPr>
          <w:color w:val="000000"/>
          <w:sz w:val="28"/>
          <w:szCs w:val="28"/>
        </w:rPr>
        <w:t xml:space="preserve"> З моменту набрання чинності Закону України „Про доступ до публічної інформації” можна визначити основні  аспекти реалізації цього Закону, які заслуговують до уваги читачів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Запитувачі інформації ототожнюють такі поняття як запит на отримання публічної інформації, звернення, надання податкової консультації, а також консультації з питань практичного застосування окремих норм законодавства України з питань державної митної справи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цьому дані категорії звернень є різними за наступними ознак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ими підстав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наченням поня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м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ом розгляд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могами оформл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ністю  тощ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гідно із частиною другою статті 2 Закону України „Про доступ до публічної інформації” цей Закон не поширюється на відносини у сфері звернень громадян, які регулюються спеціальним законом, а саме Законом України „Про звернення громадян”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исти, які за змістом є зверненнями громадян (пропозиції, заяви, скарги тощо) мають бути оформлені з дотриманням вимог Закону України „Про звернення громадян”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4. Запит на отримання публічної інформації має відповідати вимогам статтей 1 та 19 Закону України „Про доступ до публічної інформації”.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25:00Z</dcterms:created>
  <dc:creator>Москаленко Анна Владимировна</dc:creator>
  <dc:description/>
  <cp:keywords/>
  <dc:language>en-US</dc:language>
  <cp:lastModifiedBy>u11-prigoda</cp:lastModifiedBy>
  <dcterms:modified xsi:type="dcterms:W3CDTF">2016-06-24T08:25:00Z</dcterms:modified>
  <cp:revision>2</cp:revision>
  <dc:subject/>
  <dc:title>Звіт про надходження до  </dc:title>
</cp:coreProperties>
</file>